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Les éléments graphiques de ce kit ont été créés par Kd2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 xml:space="preserve">Vous avez la permission de partager librement ce matériel sans la moindre permission de ma part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Si vous utilisez ces éléments graphiques pour une page soumise dans une galerie virtuelle, un magazine ou autre publication, j'apprécierais que vous donniez crédit à Kd2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Le plaisir de créer des kits est de voir les gens les utiliser. J'aimerais beaucoup savoir ce que vous faites avec mon matériel et voir votre travail. Écrivez-moi à deweerk@hotmail.com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******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 xml:space="preserve">These graphics have been made by Kd2r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 xml:space="preserve">You may share them freely without any other permission from me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If you use these graphics in a layout submitted to an online gallery, magazine or other publication I would appreciate that you give credit to Kd2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One of the greatest thing about doing freebies is to see someone use it. Then, I would love to hear from you and see your work. Please email me at: deweerk@hotmail.com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